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AREA INFORMATIC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MATERIALE INFORMATICO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u w:val="single"/>
        </w:rPr>
      </w:pPr>
      <w:r>
        <w:rPr>
          <w:u w:val="single"/>
        </w:rPr>
        <w:t xml:space="preserve">KIT COMPAGNIA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left="72" w:right="213" w:hanging="0"/>
              <w:rPr/>
            </w:pPr>
            <w:r>
              <w:rPr/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 xml:space="preserve">KIT COMPAGNIA AUTONOMA 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 xml:space="preserve">KIT COMANDO DI BATTAGLIONE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 xml:space="preserve">KIT COMANDO DI REGGIMENTO / BATTAGLIONE LOGISTICO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 xml:space="preserve">KIT COMANDO DI BRIGATA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KIT COMANDO FOT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KIT COMANDO FOD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KIT COMANDO FO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KIT COMANDO TRUPPE ALPINE</w:t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KIT COMANDO ARTIGLIERIA C/A</w:t>
      </w:r>
    </w:p>
    <w:p>
      <w:pPr>
        <w:pStyle w:val="Normal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KIT COMANDO AVIAZIONE ESERCITO</w:t>
      </w:r>
    </w:p>
    <w:p>
      <w:pPr>
        <w:pStyle w:val="Normal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KIT ISPETTORATO LOGISTICO</w:t>
      </w:r>
    </w:p>
    <w:p>
      <w:pPr>
        <w:pStyle w:val="Normal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9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4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color w:val="000000"/>
                <w:sz w:val="22"/>
                <w:lang w:eastAsia="it-IT"/>
              </w:rPr>
            </w:pPr>
            <w:r>
              <w:rPr>
                <w:b/>
                <w:color w:val="000000"/>
                <w:sz w:val="22"/>
                <w:lang w:eastAsia="it-IT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KIT ISPETTORATO DELLE SCUOLE</w:t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KIT ISPETTORATO DELLE ARM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KIT UFF. GEN. INC. FUNZ. CAPO CORPO TECNIC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 xml:space="preserve">KIT UFFICIO CAPO DI SME E SOTTOCAPO DI SM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rPr/>
      </w:pPr>
      <w:r>
        <w:rPr/>
        <w:t xml:space="preserve">KIT SME – REPARTO IMPIEGO DELLE FORZ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KIT SME – REPARTO SOSTEGNO LOGISTIC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KIT SME – REPARTO PIANIFICAZIONE GENERALE E FINANZIARI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KIT SME – REPARTO AFFARI GENERALI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KIT SME – REPARTO IMPIEGO DEL PERSONAL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KIT COMANDO REGIONE MILITARE</w:t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KIT COMANDO DELLA CAPITAL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KIT COMANDO MILITARE AUTONOM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1560" w:leader="none"/>
        </w:tabs>
        <w:rPr/>
      </w:pPr>
      <w:r>
        <w:rPr/>
        <w:t>KIT DISTRETTO MILITARE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KIT OSPEDALE MILITAR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KIT  SCUOLE/ACCADEMI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KIT BASI  LOGISTICHE</w:t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KIT ISTITUTO GEOGRAFICO MILITAR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KIT DIREZIONE GENI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KIT COMANDO MILITARE  REGIONAL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KIT  POLIGONI MILITARI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KIT BANDA ESERCIT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KIT  UCETRA</w:t>
      </w:r>
    </w:p>
    <w:p>
      <w:pPr>
        <w:pStyle w:val="Normal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 xml:space="preserve">KIT CERIMANT 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KIT DEPOSITO/MAGAZZINO MATERIALI RIFORNIMENTO</w:t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 xml:space="preserve">KIT POLO DI MANTENIMENTO NORD/SUD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 xml:space="preserve">KIT POLO DI MANTENIMENTO ARMI LEGGERE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 xml:space="preserve">KIT CENTRO POLIFUNZIONALE DI SPERIMENTAZIONE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 xml:space="preserve">KIT SERICO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 xml:space="preserve">KIT CERICO </w:t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 xml:space="preserve">KIT COMLOG COMANDO DEI SERVIZI TRAMAT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rPr/>
      </w:pPr>
      <w:r>
        <w:rPr/>
        <w:t>KIT COMLOG COMANDO DEI SERVIZI DI COMMISSARIAT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KIT COMANDO LOGISTICO D'AREA – UFFICI DEL COMAND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2"/>
        <w:gridCol w:w="3685"/>
        <w:gridCol w:w="1681"/>
      </w:tblGrid>
      <w:tr>
        <w:trPr>
          <w:trHeight w:val="27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ENOMINAZIONE DEL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A’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Stand-Alone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ersonal computer - Stazione graf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desktop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-Computer-Workstation (portatile da campo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er di re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salvataggio dat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d impat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a getto d'inchiostr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mpante las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 fax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ppo di continuit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° 1 per ogni PC o n° 1 per ogni Server commisurato alle WS collegat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IT AREA INFORMATICA</w:t>
      <w:tab/>
      <w:tab/>
      <w:t>ILE-LD-1000-0016-12-00B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12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right="213" w:hanging="0"/>
      <w:jc w:val="center"/>
      <w:outlineLvl w:val="7"/>
    </w:pPr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5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15:55:00Z</dcterms:created>
  <dc:creator>c23c022</dc:creator>
  <dc:description/>
  <dc:language>en-US</dc:language>
  <cp:lastModifiedBy>Attivatori #2</cp:lastModifiedBy>
  <cp:lastPrinted>1999-05-13T15:19:00Z</cp:lastPrinted>
  <dcterms:modified xsi:type="dcterms:W3CDTF">1999-05-13T13:21:00Z</dcterms:modified>
  <cp:revision>3</cp:revision>
  <dc:subject/>
  <dc:title>AREA INFORMATICA</dc:title>
</cp:coreProperties>
</file>